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326076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711259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